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cGzjCQczGUxvE1ymbuytnRK1GabcCodj1chuoFo9sXauf9oQZFOIPDPJZUKpxjL/0WFmfV
Rouovirskin4ySDUx60lRZQqFIfTsMHGptt+6lljJnv20uoJaCJqDfGMbGTHPmMxg1noQfht
UpESU/bDBGg+suCVyTvZTux5RsClV9OnurMBxz6meQo0Da+eg3yPIgvQ2jiyhegDjPBt6vaT
ykUsb3dyu8chEH39jS</vt:lpwstr>
  </property>
  <property fmtid="{D5CDD505-2E9C-101B-9397-08002B2CF9AE}" pid="3" name="_2015_ms_pID_7253431">
    <vt:lpwstr>1k5jHcqusuJ0CbnzK5LGxj1XgSGEhPo5VVP3IoL4CWK8+hbWesrqKp
mO1CfL1B4w6UM9NenTRkl34kVVSz1KHC5koTKrq8J0aGWPT489dQZ1p9qXCGP6K7/RVLABmv
9CN1gdhyB1vFKbgw5+hxnKkzwvSdFfxJoDvx3TP8i4uF4AsTEVh8x1ZojmJDOmBd1mQgI1KG
NOsfcEpP+ajodTcGRUOBIjnAdifHIQCE/e50</vt:lpwstr>
  </property>
  <property fmtid="{D5CDD505-2E9C-101B-9397-08002B2CF9AE}" pid="4" name="_2015_ms_pID_7253431_00">
    <vt:lpwstr>_2015_ms_pID_7253431</vt:lpwstr>
  </property>
  <property fmtid="{D5CDD505-2E9C-101B-9397-08002B2CF9AE}" pid="5" name="_2015_ms_pID_7253432">
    <vt:lpwstr>a1rLnaDFtl9+jc1n5pajVRad4LuXCJLET6YU
CEhlpDRO1EI2V9dl9ZGthste2oODwsPWpcTKBWQnmje3KeWV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